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тчет о работе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ественного совета при Министерстве финансов Республики Ком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7 год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совет при Министерстве финансов Республики Коми (далее-Общественный совет) образован в соответствии с Приказом от 17.12.2012г.         № 176 «Об Общественном совете при Министерстве финансов Республики Коми»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17.12.2012г. по 01.01.2018г. в состав Общественного совета, положение об Общественном совете вносились необходимые изменения в связи с заменой выбывших по уважительным причинам членов Общественного совета и в соответствии с изменениями, вносимыми в действующее законодатель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ействующий состав Общественного совета утвержден Приказом Министерства финансов Республики Коми от 27 ноября 2017 года № 235.</w:t>
      </w:r>
    </w:p>
    <w:p>
      <w:pPr>
        <w:pStyle w:val="Style22"/>
        <w:spacing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утвержденным планом работы Общественного совета на 2017 год проведено четыре заседания, соответственно: 03.02.2017г., 18.05.2017г., 18.09.2017 г. и 18.12.2017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На первом заседании Общественного совета обсуждались организационные вопросы, в том числе, заслушан Отчет о работе Общественного совета при Министерстве финансов Республики Коми за 2016 год; утвержден План работы Общественного совета при Министерстве финансов Республики Коми на 2017 год. Кроме того рассмотрены вопросы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чет о реализации ведомственной антикоррупционной программы, планов противодействия коррупции в государственных казенных учреждениях Республики Коми, в отношении которых Министерство финансов Республики Коми осуществляет функции и полномочия учредителя, а также итогов деятельности комиссии по соблюдению требований к служебному поведению государственных гражданских служащих и урегулированию конфликта интересов, комиссий по противодействию коррупции в государственных казенных учреждениях Республики Коми, в отношении которых Министерство финансов Республики Коми осуществляет функции и полномочия учредителя; 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рассмотрение проекта постановления Правительства Республики Коми «О внесении изменений в постановление Правительства Республики Коми от 23.12.2015 г. № 552 «Об утверждении Правил определения требований к закупаемым государственными органами Республики Коми, органами управления государственными внебюджетными фондами, их территориальными органами и подведомственными указанным органам казенными учреждениями Республики Коми и бюджетными учреждениями Республики Коми отдельным видам товаров, работ, услуг (в том числе предельные цены товаров, работ, услуг)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На последующих заседаниях рассмотрены вопросы: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сполнении республиканского бюджета Республики Коми за 2016 год (доложила министр финансов Республики Коми Рубцова Г.З., рассмотрен в формате Публичных слушаний).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проекта приказа Министерства финансов Республики Коми «О внесении изменений в приказ Министерства финансов Республики Коми от 30.12.2015г. №254 «Об утверждении требований к закупаемым Министерством финансов Республики Коми, подведомственными ему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.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тогах реализации государственной программы Республики Коми «Управление государственными финансами и государственным долгом» за 2016 год (доложила начальник отдела методологии бюджетного процесса Синицкая Н.В.)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о публичной декларации целей и задач Министерства финансов Республики Коми на 2017 год (доложила начальник отдела методологии бюджетного процесса Синицкая Н.В.)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об основных параметрах проекта республиканского бюджета на 2017 год и плановый период 2018 и 2019 годов (доложила министр финансов Республики Коми Рубцова Г.З.).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едставление обновленного состава Общественного совета, выборы председателя Общественного совета и заместителя председателя Общественного сове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о финансовом обеспечении реализации Указов Президента Российской Федерации от 07.05.2012 г. № 596-602,606 (доложила министр финансов Республики Коми Рубцова Г.З.).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2"/>
        <w:spacing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лнительные вопросы членов Общественного совета по направлениям, курируемым Министерством финансов Республики Коми, рассмотрены в рабочем порядке. Ответами на поставленные вопросы члены Общественного совета удовлетворены полностью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>План работы Общественного совета на 2017год выполнен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председатель Общественного совета Кулимова В.В. и члены Общественного совета в 2017 году принимали участие:</w:t>
      </w:r>
    </w:p>
    <w:p>
      <w:pPr>
        <w:pStyle w:val="Heading1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 w:val="false"/>
          <w:bCs w:val="false"/>
          <w:color w:val="000000"/>
          <w:kern w:val="0"/>
          <w:sz w:val="28"/>
          <w:szCs w:val="28"/>
          <w:lang w:eastAsia="en-US"/>
        </w:rPr>
        <w:t>в совместной расширенной коллегии Министерства финансов Республики Коми, Министерства экономики Республики Коми и Министерства Республики Коми имущественных и земельных отнош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в работе Общественной палаты Республики Коми;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IX</w:t>
      </w:r>
      <w:r>
        <w:rPr>
          <w:color w:val="000000"/>
          <w:sz w:val="28"/>
          <w:szCs w:val="28"/>
          <w:lang w:eastAsia="en-US"/>
        </w:rPr>
        <w:t xml:space="preserve"> Гражданском форуме Республики Коми по теме «Общественные советы как инструмент формирования гражданского общества в Республике Коми» (17.11.2017г.);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экспертизе законопроектов;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лые столы, переговорные площадки, прямые линии.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Члены общественного совета совместно с работниками Министерства финансов Республики Коми приняли участие в проведении Дня финансовой грамотности в образовательных организациях.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общественного совета Конолаш Ирина Владимировна входит в состав аттестационной комиссии Министерства финансов Республики Коми.</w:t>
      </w:r>
    </w:p>
    <w:p>
      <w:pPr>
        <w:pStyle w:val="Normal"/>
        <w:autoSpaceDE w:val="tru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формация о нормативно-правовых актах и деятельности Общественного совета размещена в разделе «Общественный совет при Министерстве финансов Республики Коми» на официальном сайте Министерства финансов Республики Коми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eastAsia="en-US"/>
          </w:rPr>
          <w:t>minfin.rkomi.ru</w:t>
        </w:r>
      </w:hyperlink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едседатель общественного совета при Министерстве финансов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right"/>
        <w:rPr/>
      </w:pPr>
      <w:r>
        <w:rPr>
          <w:color w:val="000000"/>
          <w:sz w:val="28"/>
          <w:szCs w:val="28"/>
          <w:lang w:eastAsia="en-US"/>
        </w:rPr>
        <w:t>Республики Коми – Кулимова Валентина Васильевна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b/>
      <w:bCs/>
      <w:kern w:val="2"/>
      <w:sz w:val="48"/>
      <w:szCs w:val="48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;Times New Roman"/>
      <w:sz w:val="20"/>
      <w:szCs w:val="20"/>
    </w:rPr>
  </w:style>
  <w:style w:type="character" w:styleId="2">
    <w:name w:val="Основной текст 2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eastAsia="Times New Roman;Times New Roman" w:cs="Times New Roman;Times New Roman"/>
      <w:color w:val="0000FF"/>
      <w:u w:val="single"/>
      <w:lang w:val="ru-RU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autoSpaceDE w:val="true"/>
      <w:spacing w:lineRule="exact" w:line="240" w:before="0" w:after="160"/>
      <w:ind w:left="567" w:hanging="567"/>
    </w:pPr>
    <w:rPr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uppressAutoHyphens w:val="true"/>
      <w:autoSpaceDE w:val="true"/>
      <w:spacing w:lineRule="auto" w:line="360"/>
    </w:pPr>
    <w:rPr>
      <w:rFonts w:ascii="Garamond" w:hAnsi="Garamond" w:cs="Garamond"/>
      <w:sz w:val="24"/>
      <w:szCs w:val="24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fin.rkom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1:00Z</dcterms:created>
  <dc:creator>Katya Lazhintseva</dc:creator>
  <dc:description/>
  <cp:keywords/>
  <dc:language>en-US</dc:language>
  <cp:lastModifiedBy>Селиванова Елена Владимировна</cp:lastModifiedBy>
  <cp:lastPrinted>2018-01-23T15:55:00Z</cp:lastPrinted>
  <dcterms:modified xsi:type="dcterms:W3CDTF">2018-01-23T13:00:00Z</dcterms:modified>
  <cp:revision>3</cp:revision>
  <dc:subject/>
  <dc:title> </dc:title>
</cp:coreProperties>
</file>