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Вносится Главой Республики Коми</w:t>
      </w:r>
    </w:p>
    <w:p>
      <w:pPr>
        <w:pStyle w:val="Heading9"/>
        <w:rPr/>
      </w:pPr>
      <w:r>
        <w:rPr/>
        <w:t xml:space="preserve"> </w:t>
      </w:r>
    </w:p>
    <w:p>
      <w:pPr>
        <w:pStyle w:val="Heading9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>
          <w:sz w:val="38"/>
        </w:rPr>
      </w:pPr>
      <w:r>
        <w:rPr>
          <w:sz w:val="38"/>
        </w:rPr>
        <w:t>КОМИ РЕСПУБЛИКАЛÖН</w:t>
      </w:r>
    </w:p>
    <w:p>
      <w:pPr>
        <w:pStyle w:val="Heading2"/>
        <w:rPr>
          <w:sz w:val="36"/>
        </w:rPr>
      </w:pPr>
      <w:r>
        <w:rPr>
          <w:sz w:val="36"/>
        </w:rPr>
        <w:t>ОЛАНПАС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  <w:t>ЗАКОН</w:t>
      </w:r>
    </w:p>
    <w:p>
      <w:pPr>
        <w:pStyle w:val="Heading3"/>
        <w:rPr>
          <w:sz w:val="38"/>
          <w:szCs w:val="38"/>
        </w:rPr>
      </w:pPr>
      <w:r>
        <w:rPr>
          <w:sz w:val="38"/>
          <w:szCs w:val="38"/>
        </w:rPr>
        <w:t>РЕСПУБЛИКИ КО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Республики Коми</w:t>
        <w:br/>
        <w:t xml:space="preserve">«О республиканском бюджете Республики Ком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 и 2021 год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Принят Государственным Советом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Республики Коми                                                              ____________2019 год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Внести в Закон Республики Коми «О республиканском бюджете Республики Коми на 2019 год и плановый период 2020 и 2021 годов» (сетевое издание «Перечень правовых актов, принятых органами государственной власти Республики Коми, иной официальной информации» (http://www.law.rkomi.ru), 29 ноября 2018 года; 26 марта 2019 года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асти 1 и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еспубликанского бюджета Республики Коми на 2019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в сумме 84 303 315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в сумме 83 417 699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фицит в сумме 885 615,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еспубликанского бюджета Республики Коми на 2020 год и на 2021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на 2020 год в сумме 77 335 256,7 тыс. рублей и на 2021 год в сумме 77 765 737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76 991 741,5 тыс. рублей и на 2021 год в сумме 76 988 226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фицит на 2020 год в сумме 343 515,2 тыс. рублей и на 2021 год в сумме 777 510,8 тыс. рубле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 статье 2 число «4 413 365,5» заменить числом «4 377 093,8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стать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части 1 числа «8 450 911,5» заменить числами «8 014 806,3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4. Утвердить объем межбюджетных трансфертов, предоставляемых из республиканского бюджета Республики Коми другим бюджетам бюджетной системы Российской Федерации в 2019 году, в сумме 26 832 149,0 тыс. рублей, в том числе объем межбюджетных трансфертов местным бюджетам в сумме 26 152 641,2 тыс. рублей, из них объем субсидий в сумме 5 649 103,0 тыс. рублей, объем субвенций в сумме 16 102 275,9 тыс. рублей, объем иных межбюджетных трансфертов в сумме 1 578 965,9 тыс. рублей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тью 1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предельный объем государственного долга Республики Коми на 2019 год в сумме 39 886 059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становить предельный объем государственного долга Республики Коми на 2020 год в сумме 34 736 100,6 тыс. рублей и на 2021 год в сумме 37 090 000,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становить верхний предел государственного внутреннего долга Республики Коми по состоянию на 1 января 2020 года в сумме 26 111 143,1 тыс. рублей, в том числе верхний предел долга по государственным гарантиям Республики Коми в сумме 25 550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Установить верхний предел государственного внутреннего долга Республики Коми по состоянию на 1 января 2021 года в сумме 25 668 584,8 тыс. рублей, в том числе верхний предел долга по государственным гарантиям Республики Коми в сумме 0 рублей, и на 1 января 2022 года в сумме 24 753 068,6 тыс. рублей, в том числе верхний предел долга по государственным гарантиям Республики Коми в сумме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Утвердить объем расходов на обслуживание государственного долга Республики Коми в 2019 году в сумме 2 420 896,7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твердить объем расходов на обслуживание государственного долга Республики Коми в 2020 году в сумме 1 779 092,3 тыс. рублей и в 2021 году в сумме 1 731 550,7 тыс. рубле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 части 2 статьи 2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7 слова «региональный проект (программу).» заменить словами «региональный проект (программу);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ь пунктом 8 следующего содерж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8) заключение договора (дополнительного соглашения к договору) между государственной корпорацией - Фондом содействия реформированию жилищно-коммунального хозяйства и Правительством Республики Коми о предоставлении и использовании финансовой поддержки за счет средств государственной корпорации - Фонда содействия реформированию жилищно-коммунального хозяйства на переселение граждан из аварийного жилищного фонд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ложение 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риложение 2 к Закону Республики Коми «О республиканском бюджете Республики Коми на 2019 год и плановый период 2020 и 2021 годов» изложить в редакции согласно приложению 2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Приложение 3 к Закону Республики Коми «О республиканском бюджете Республики Коми на 2019 год и плановый период 2020 и 2021 годов» изложить в редакции согласно приложению 3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риложение 5 к Закону Республики Коми «О республиканском бюджете Республики Коми на 2019 год и плановый период 2020 и 2021 годов» изложить в редакции согласно приложению 4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риложение 9 к Закону Республики Коми «О республиканском бюджете Республики Коми на 2019 год и плановый период 2020 и 2021 годов» изложить в редакции согласно приложению 5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Приложение 10 к Закону Республики Коми «О республиканском бюджете Республики Коми на 2019 год и плановый период 2020 и 2021 годов» изложить в редакции согласно приложению 6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Таблицу 3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7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Таблицу 5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8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Таблицу 6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9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Таблицу 8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0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 Таблицу 9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1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. Таблицу 10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2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Таблицу 11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3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 Таблицу 13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4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 Таблицу 16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5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. Таблицу 17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6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Таблицу 26 приложения 11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7 к настояще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. Приложение 13 к Закону Республики Коми «О республиканском бюджете Республики Коми на 2019 год и плановый период 2020 и 2021 годов» изложить в редакции согласно приложению 18 к настоящему Зак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2"/>
        <w:rPr/>
      </w:pPr>
      <w:r>
        <w:rPr>
          <w:sz w:val="28"/>
          <w:szCs w:val="28"/>
          <w:lang w:val="ru-RU"/>
        </w:rPr>
        <w:br/>
        <w:t xml:space="preserve">Глава Республики Коми </w:t>
        <w:tab/>
        <w:tab/>
        <w:tab/>
        <w:tab/>
        <w:tab/>
        <w:tab/>
        <w:t xml:space="preserve">    С.А. Гапликов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ек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 Республик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 - министр финансов Республики Ком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Г.З. Рубцова</w:t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___.08.2019</w:t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Правительства Республики Ко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rFonts w:eastAsia="Calibri;Calibri Light"/>
          <w:lang w:eastAsia="en-US"/>
        </w:rPr>
      </w:pPr>
      <w:r>
        <w:rPr>
          <w:sz w:val="28"/>
          <w:szCs w:val="28"/>
        </w:rPr>
        <w:t>Главы Республики Коми</w:t>
        <w:tab/>
        <w:tab/>
        <w:t xml:space="preserve">                                             М.Ю. Порядин</w:t>
      </w:r>
    </w:p>
    <w:p>
      <w:pPr>
        <w:pStyle w:val="Normal"/>
        <w:rPr>
          <w:rFonts w:eastAsia="Calibri;Calibri Light"/>
          <w:sz w:val="28"/>
          <w:szCs w:val="28"/>
          <w:lang w:eastAsia="en-US"/>
        </w:rPr>
      </w:pPr>
      <w:r>
        <w:rPr>
          <w:rFonts w:eastAsia="Calibri;Calibri Light"/>
          <w:sz w:val="28"/>
          <w:szCs w:val="28"/>
          <w:lang w:eastAsia="en-US"/>
        </w:rPr>
      </w:r>
    </w:p>
    <w:sectPr>
      <w:type w:val="nextPage"/>
      <w:pgSz w:w="11906" w:h="16838"/>
      <w:pgMar w:left="1701" w:right="852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708"/>
        </w:tabs>
        <w:ind w:left="0" w:hanging="0"/>
      </w:pPr>
      <w:rPr>
        <w:sz w:val="28"/>
        <w:b/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708"/>
        </w:tabs>
        <w:ind w:left="0" w:hanging="0"/>
      </w:pPr>
      <w:rPr>
        <w:sz w:val="28"/>
        <w:b/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1">
    <w:name w:val="s_101"/>
    <w:qFormat/>
    <w:rPr>
      <w:b/>
      <w:bCs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</w:rPr>
  </w:style>
  <w:style w:type="character" w:styleId="1">
    <w:name w:val="Заголовок 1 Знак"/>
    <w:qFormat/>
    <w:rPr>
      <w:sz w:val="56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40"/>
    </w:rPr>
  </w:style>
  <w:style w:type="character" w:styleId="9">
    <w:name w:val="Заголовок 9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1">
    <w:name w:val="Основной текст Знак1"/>
    <w:qFormat/>
    <w:rPr>
      <w:sz w:val="24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</w:rPr>
  </w:style>
  <w:style w:type="paragraph" w:styleId="FR1">
    <w:name w:val="FR1"/>
    <w:qFormat/>
    <w:pPr>
      <w:widowControl w:val="false"/>
      <w:bidi w:val="0"/>
      <w:spacing w:before="60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49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hanging="346"/>
      <w:jc w:val="both"/>
    </w:pPr>
    <w:rPr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 Light" w:hAnsi="Calibri;Calibri Light" w:eastAsia="Calibri;Calibri Light" w:cs="Calibri;Calibri Light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~1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57:00Z</dcterms:created>
  <dc:creator>Центр АС</dc:creator>
  <dc:description/>
  <cp:keywords/>
  <dc:language>en-US</dc:language>
  <cp:lastModifiedBy>Бурнашова Елена Борисовна</cp:lastModifiedBy>
  <cp:lastPrinted>2019-08-28T17:21:00Z</cp:lastPrinted>
  <dcterms:modified xsi:type="dcterms:W3CDTF">2019-08-29T15:11:00Z</dcterms:modified>
  <cp:revision>24</cp:revision>
  <dc:subject/>
  <dc:title/>
</cp:coreProperties>
</file>