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/>
      </w:pPr>
      <w:r>
        <w:rPr/>
        <w:t>Вносится Главой Республики Коми</w:t>
      </w:r>
    </w:p>
    <w:p>
      <w:pPr>
        <w:pStyle w:val="Heading9"/>
        <w:rPr/>
      </w:pPr>
      <w:r>
        <w:rPr/>
        <w:t xml:space="preserve"> </w:t>
      </w:r>
    </w:p>
    <w:p>
      <w:pPr>
        <w:pStyle w:val="Heading9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8"/>
        <w:jc w:val="center"/>
        <w:rPr>
          <w:sz w:val="38"/>
        </w:rPr>
      </w:pPr>
      <w:r>
        <w:rPr>
          <w:sz w:val="38"/>
        </w:rPr>
        <w:t>КОМИ РЕСПУБЛИКАЛÖН</w:t>
      </w:r>
    </w:p>
    <w:p>
      <w:pPr>
        <w:pStyle w:val="Heading2"/>
        <w:rPr>
          <w:sz w:val="36"/>
        </w:rPr>
      </w:pPr>
      <w:r>
        <w:rPr>
          <w:sz w:val="36"/>
        </w:rPr>
        <w:t>ОЛАНПАС</w:t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127000</wp:posOffset>
                </wp:positionV>
                <wp:extent cx="5681345" cy="635"/>
                <wp:effectExtent l="635" t="12700" r="635" b="1270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0pt" to="447.65pt,10pt" ID="Line 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5</wp:posOffset>
                </wp:positionH>
                <wp:positionV relativeFrom="paragraph">
                  <wp:posOffset>163195</wp:posOffset>
                </wp:positionV>
                <wp:extent cx="5681345" cy="635"/>
                <wp:effectExtent l="635" t="6350" r="635" b="635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15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12.85pt" to="447.65pt,12.85pt" ID="Line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6"/>
        </w:rPr>
      </w:pPr>
      <w:r>
        <w:rPr>
          <w:sz w:val="36"/>
        </w:rPr>
        <w:t>ЗАКОН</w:t>
      </w:r>
    </w:p>
    <w:p>
      <w:pPr>
        <w:pStyle w:val="Heading3"/>
        <w:rPr>
          <w:sz w:val="38"/>
          <w:szCs w:val="38"/>
        </w:rPr>
      </w:pPr>
      <w:r>
        <w:rPr>
          <w:sz w:val="38"/>
          <w:szCs w:val="38"/>
        </w:rPr>
        <w:t>РЕСПУБЛИКИ КОМ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Закон Республики Коми</w:t>
        <w:br/>
        <w:t xml:space="preserve">«О республиканском бюджете Республики Коми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19 и 2020 годов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  <w:t>Принят Государственным Советом</w:t>
      </w:r>
    </w:p>
    <w:p>
      <w:pPr>
        <w:pStyle w:val="Heading2"/>
        <w:jc w:val="both"/>
        <w:rPr/>
      </w:pPr>
      <w:r>
        <w:rPr>
          <w:b w:val="false"/>
          <w:sz w:val="28"/>
          <w:szCs w:val="28"/>
        </w:rPr>
        <w:t>Республики Коми                                                     _____________2018 год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нести в Закон Республики Коми «О республиканском бюджете Республики Коми на 2018 год и плановый период 2019 и 2020 годов» (сетевое издание «Перечень правовых актов, принятых органами государственной власти Республики Коми, иной официальной информации» (http://www.law.rkomi.ru), 7 декабря 2017 года; 6 марта 2018 года; 23 марта 2018 года) следующие изменени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Статью 1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>Статья 1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основные характеристики республиканского бюджета Республики Коми на 2018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доходов в сумме 67 356 879,8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расходов в сумме 71 857 651,2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ефицит в сумме 4 500 771,4 тыс.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Утвердить основные характеристики республиканского бюджета Республики Коми на 2019 год и на 2020 год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доходов на 2019 год в сумме 69 089 285,1 тыс. рублей и на 2020 год в сумме 70 109 306,4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щий объем расходов на 2019 год в сумме 68 059 553,4 тыс. рублей и на 2020 год в сумме 69 138 598,1 тыс.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официт на 2019 год в сумме 1 029 731,7 тыс. рублей и на 2020 год в сумме 970 708,3 тыс.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Утвердить общий объем условно утвержденных расходов на 2019 год в сумме 4 405 412,5 тыс. рублей и на 2020 год в сумме 5 044 776,6 тыс.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 В статье 3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 в части 1 числа «5 263 414,0», «4 643 444,0» заменить соответственно числами «5 614 808,0», «4 994 838,0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в части 4 числа «23 17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45,9», «23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045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191,0» заменить соответственно числами «23 660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482,3», «23 450 627,4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в части 5 числа «18 360 682,0», «18 230 827,1» заменить соответственно числами «18 589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599,1», «18 459 744,2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части 6 числа «18 425 080,5», «18 295 225,6» заменить соответственно числами «18 653 997,6», «18 524 142,7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Части 1 - 4 статьи 1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. Установить предельный объем государственного долга Республики Коми на 2018 год в сумме 49 793 945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предельный объем государственного долга Республики Коми на 2019 год в сумме 53 544 615,1 тыс. рублей и на 2020 год в сумме 50 054 524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 верхний предел государственного внутреннего долга Республики Коми по состоянию на 1 января 2019 года в сумме 41 796 947,4 тыс. рублей, в том числе верхний предел долга по государственным гарантиям Республики Коми в сумме 100 600,4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верхний предел государственного внутреннего долга Республики Коми по состоянию на 1 января 2020 года в сумме 40 612 810,8 тыс. рублей, в том числе верхний предел долга по государственным гарантиям Республики Коми в сумме 25 550,2 тыс. рублей, и на 1 января 2021 года в сумме 39 556 966,2 тыс. рублей, в том числе верхний предел долга по государственным гарантиям Республики Коми в сумме 0 рублей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Пункт 4 части 1 статьи 23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4) бюджетных ассигнований, предусмотренных на повышение оплаты труда отдельных категорий работников бюджетной сферы  в соответствии с порядком, установленным Правительством Республики Коми;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 В статье 25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в части 1 слова «с 1 января 2018 года» исключить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часть 2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2. Дополнительный размер субвенции, указанный в части 1 настоящей статьи, определен по каждому муниципальному образованию в Республике Коми в расчете на год исходя из численности прочего персонала по состоянию на 1 января и 1 мая 2018 года и разницы между фактической среднемесячной оплатой труда прочего персонала по состоянию на 1 января 2018 года и минимальным размером оплаты труда в соответствии с федеральным законодательством.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. Дополнить Закон статьей 28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ледующего содержания: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Статья 28</w:t>
      </w:r>
      <w:r>
        <w:rPr>
          <w:b/>
          <w:color w:val="000000"/>
          <w:sz w:val="28"/>
          <w:szCs w:val="28"/>
          <w:vertAlign w:val="superscript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, что в 2018 году не допускается увеличение предельной штатной численности государственных гражданских служащих Республики Коми, иных работников органов исполнительной власти Республики Коми, государственных органов Республики Коми и работников государственных казенных учреждений Республики Коми (за исключением случая создания государственного казенного учреждения</w:t>
      </w:r>
      <w:r>
        <w:rPr/>
        <w:t xml:space="preserve"> </w:t>
      </w:r>
      <w:r>
        <w:rPr>
          <w:sz w:val="28"/>
          <w:szCs w:val="28"/>
        </w:rPr>
        <w:t>либо увеличения численности государственного казенного учреждения в целях обеспечения оптимизации расходов республиканского бюджета Республики Коми на государственное управление).</w:t>
      </w:r>
      <w:r>
        <w:rPr>
          <w:color w:val="000000"/>
          <w:sz w:val="28"/>
          <w:szCs w:val="28"/>
        </w:rPr>
        <w:t>»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7. Приложение 1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8. Приложение 2 к Закону Республики Коми «О республиканском бюджете Республики Коми на 2018 год и плановый период 2019 и 2020 годов» изложить в редакции согласно приложению 2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9. Приложение 3 к Закону Республики Коми «О республиканском бюджете Республики Коми на 2018 год и плановый период 2019 и 2020 годов» изложить в редакции согласно приложению 3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0. Приложение 4 к Закону Республики Коми «О республиканском бюджете Республики Коми на 2018 год и плановый период 2019 и 2020 годов» изложить в редакции согласно приложению 4 к настоящему Зак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риложение 5 к Закону Республики Коми «О республиканском бюджете Республики Коми на 2018 год и плановый период 2019 и 2020 годов» изложить в редакции согласно приложению 5 к настоящему Зак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 Приложение 6 к Закону Республики Коми «О республиканском бюджете Республики Коми на 2018 год и плановый период 2019 и 2020 годов» изложить в редакции согласно приложению 6 к настоящему Зак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lightGray"/>
        </w:rPr>
      </w:pPr>
      <w:r>
        <w:rPr>
          <w:color w:val="000000"/>
          <w:sz w:val="28"/>
          <w:szCs w:val="28"/>
        </w:rPr>
        <w:t>13. Приложение 8 к Закону Республики Коми «О республиканском бюджете Республики Коми на 2018 год и плановый период 2019 и 2020 годов» изложить в редакции согласно приложению 7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4. Приложение 13 к Закону Республики Коми «О республиканском бюджете Республики Коми на 2018 год и плановый период 2019 и 2020 годов» изложить в редакции согласно приложению 8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5. Приложение 14 к Закону Республики Коми «О республиканском бюджете Республики Коми на 2018 год и плановый период 2019 и 2020 годов» изложить в редакции согласно приложению 9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6. Приложение 15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0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7. Таблицу 3 приложения 18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1 к настоящему Зак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8. Таблицу 5 приложения 18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2 к настоящему Закон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Таблицу 6 приложения 18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3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0. Таблицу 14 приложения 18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4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Таблицу 19 приложения 18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5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2. Таблицу 4 приложения 19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6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3. Таблицу 5 приложения 19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7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4. Таблицу 13 приложения 19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8 к настоящему Закон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5. Приложение 22 к Закону Республики Коми «О республиканском бюджете Республики Коми на 2018 год и плановый период 2019 и 2020 годов» изложить в редакции согласно приложению 19 к настоящему Закону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0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br/>
        <w:t xml:space="preserve">Глава Республики Коми </w:t>
        <w:tab/>
        <w:tab/>
        <w:tab/>
        <w:tab/>
        <w:tab/>
        <w:tab/>
        <w:t xml:space="preserve">    С.А. Гапликов</w:t>
      </w:r>
    </w:p>
    <w:p>
      <w:pPr>
        <w:pStyle w:val="1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852" w:gutter="0" w:header="0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708"/>
        </w:tabs>
        <w:ind w:left="0" w:hanging="0"/>
      </w:pPr>
      <w:rPr>
        <w:sz w:val="28"/>
        <w:b/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708"/>
        </w:tabs>
        <w:ind w:left="0" w:hanging="0"/>
      </w:pPr>
      <w:rPr>
        <w:sz w:val="28"/>
        <w:b/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8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sz w:val="28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101">
    <w:name w:val="s_101"/>
    <w:qFormat/>
    <w:rPr>
      <w:b/>
      <w:bCs/>
      <w:color w:val="000080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Название Знак"/>
    <w:qFormat/>
    <w:rPr>
      <w:sz w:val="28"/>
    </w:rPr>
  </w:style>
  <w:style w:type="character" w:styleId="1">
    <w:name w:val="Заголовок 1 Знак"/>
    <w:qFormat/>
    <w:rPr>
      <w:sz w:val="56"/>
    </w:rPr>
  </w:style>
  <w:style w:type="character" w:styleId="2">
    <w:name w:val="Заголовок 2 Знак"/>
    <w:qFormat/>
    <w:rPr>
      <w:b/>
      <w:sz w:val="40"/>
    </w:rPr>
  </w:style>
  <w:style w:type="character" w:styleId="3">
    <w:name w:val="Заголовок 3 Знак"/>
    <w:qFormat/>
    <w:rPr>
      <w:sz w:val="40"/>
    </w:rPr>
  </w:style>
  <w:style w:type="character" w:styleId="9">
    <w:name w:val="Заголовок 9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Схема документа Знак"/>
    <w:qFormat/>
    <w:rPr>
      <w:rFonts w:ascii="Tahoma" w:hAnsi="Tahoma" w:cs="Tahoma"/>
      <w:shd w:fill="000080" w:val="clear"/>
    </w:rPr>
  </w:style>
  <w:style w:type="character" w:styleId="Style10">
    <w:name w:val="Основной текст Знак"/>
    <w:qFormat/>
    <w:rPr>
      <w:sz w:val="28"/>
    </w:rPr>
  </w:style>
  <w:style w:type="character" w:styleId="21">
    <w:name w:val="Основной текст 2 Знак"/>
    <w:qFormat/>
    <w:rPr>
      <w:sz w:val="28"/>
    </w:rPr>
  </w:style>
  <w:style w:type="character" w:styleId="Style11">
    <w:name w:val="Нижний колонтитул Знак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11">
    <w:name w:val="Основной текст Знак1"/>
    <w:qFormat/>
    <w:rPr>
      <w:sz w:val="24"/>
    </w:rPr>
  </w:style>
  <w:style w:type="character" w:styleId="Style15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28"/>
    </w:rPr>
  </w:style>
  <w:style w:type="character" w:styleId="Style16">
    <w:name w:val="Верхний колонтитул Знак"/>
    <w:qFormat/>
    <w:rPr/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конт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08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jc w:val="both"/>
    </w:pPr>
    <w:rPr>
      <w:sz w:val="28"/>
    </w:rPr>
  </w:style>
  <w:style w:type="paragraph" w:styleId="Style18">
    <w:name w:val="Стиль пос"/>
    <w:basedOn w:val="TextBodyIndent"/>
    <w:qFormat/>
    <w:pPr>
      <w:ind w:hanging="0"/>
      <w:jc w:val="center"/>
      <w:outlineLvl w:val="0"/>
    </w:pPr>
    <w:rPr>
      <w:rFonts w:ascii="Arial" w:hAnsi="Arial" w:cs="Arial"/>
      <w:b/>
      <w:i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>
      <w:overflowPunct w:val="false"/>
      <w:autoSpaceDE w:val="false"/>
      <w:ind w:firstLine="709"/>
      <w:jc w:val="center"/>
      <w:textAlignment w:val="baseline"/>
    </w:pPr>
    <w:rPr>
      <w:b/>
      <w:sz w:val="32"/>
    </w:rPr>
  </w:style>
  <w:style w:type="paragraph" w:styleId="FR2">
    <w:name w:val="FR2"/>
    <w:qFormat/>
    <w:pPr>
      <w:widowControl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/>
    <w:rPr>
      <w:rFonts w:ascii="Courier New" w:hAnsi="Courier New" w:eastAsia="Courier New" w:cs="Courier New"/>
    </w:rPr>
  </w:style>
  <w:style w:type="paragraph" w:styleId="FR1">
    <w:name w:val="FR1"/>
    <w:qFormat/>
    <w:pPr>
      <w:widowControl w:val="false"/>
      <w:bidi w:val="0"/>
      <w:spacing w:before="600" w:after="0"/>
      <w:ind w:right="200" w:hanging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hanging="499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hanging="346"/>
      <w:jc w:val="both"/>
    </w:pPr>
    <w:rPr>
      <w:sz w:val="24"/>
      <w:szCs w:val="24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33"/>
      <w:jc w:val="both"/>
    </w:pPr>
    <w:rPr>
      <w:sz w:val="24"/>
      <w:szCs w:val="24"/>
    </w:rPr>
  </w:style>
  <w:style w:type="paragraph" w:styleId="5">
    <w:name w:val="заголовок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07:00Z</dcterms:created>
  <dc:creator>Центр АС</dc:creator>
  <dc:description/>
  <dc:language>en-US</dc:language>
  <cp:lastModifiedBy>Гуреев Руслан Валентинович</cp:lastModifiedBy>
  <cp:lastPrinted>2018-05-03T14:52:00Z</cp:lastPrinted>
  <dcterms:modified xsi:type="dcterms:W3CDTF">2018-05-03T12:07:00Z</dcterms:modified>
  <cp:revision>2</cp:revision>
  <dc:subject/>
  <dc:title/>
</cp:coreProperties>
</file>